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Охлопков Сергей Валерьевич тел. 8(3955) 503-140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Ремонт остекления в главном корпусе котельный цех ТЭЦ-9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Ремонт остекления в главном корпусе котельный цех ТЭЦ-9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8.02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415 630,48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83 126,1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32"/>
          <w:lang w:eastAsia="en-US"/>
        </w:rPr>
        <w:t xml:space="preserve">- </w:t>
      </w:r>
      <w:r>
        <w:rPr>
          <w:iCs/>
          <w:szCs w:val="19"/>
          <w:u w:val="single"/>
        </w:rPr>
        <w:t>РД 34.03.201-97 правила техники безопасности при эксплуатации тепломеханического оборудования электростанций и тепловых сетей</w:t>
      </w:r>
      <w:r>
        <w:rPr>
          <w:rFonts w:eastAsia="Calibri"/>
          <w:sz w:val="32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авила по охране труда при работе на высоте (утв. приказом Минтруда России от 16.11.2020г №782н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До начала работ обязательна разработка подрядной организацией плана производства работ на высоте (ППР на высоте), (согл. п.35 Правил по охране труда при работе на высоте)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6.12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7.12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соблюдение требований охраны труда на рабочем объект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 и при работе на высоте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12-19T06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